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84785</wp:posOffset>
            </wp:positionH>
            <wp:positionV relativeFrom="paragraph">
              <wp:posOffset>-3568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rFonts w:cs="Arial"/>
          <w:b/>
          <w:bCs/>
          <w:spacing w:val="20"/>
          <w:szCs w:val="22"/>
        </w:rPr>
        <w:t>Příloha č.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cs="Arial"/>
          <w:b/>
          <w:b/>
          <w:bCs/>
          <w:spacing w:val="20"/>
          <w:szCs w:val="22"/>
        </w:rPr>
      </w:pPr>
      <w:r>
        <w:rPr>
          <w:rFonts w:eastAsia="Arial" w:cs="Arial"/>
          <w:b/>
          <w:bCs/>
          <w:spacing w:val="20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rFonts w:cs="Arial"/>
          <w:b/>
          <w:bCs/>
          <w:szCs w:val="22"/>
        </w:rPr>
        <w:t>k veřejné zakázce malého rozsahu: „Jazykový kurz pro žáky stavební průmyslovky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  <w:tab/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 Vzdělávací zájezd pro žáky – Oxford, Velká Británie a Berlín, Německo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álně 7 dní, tj. minimálně 5 nocí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Od 15. 10. 2015 do 30. 11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Celkem 7 skupin žáků po deseti členech (tj. celkový počet 70) a 7 členů pedagogického sboru jako doprovod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 toho na Oxford, Velká Británie připadá 5 skupin žáků po deseti členech (tj. celkový počet 50) ve věku 15-19 let a 5 členů pedagogického sboru jako doprovod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 toho na Berlín, Německo připadají 2 skupiny žáků po deseti členech (tj. celkový počet 50) ve věku 16-19 let a 2 členové pedagogického sboru jako doprovod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xford, Velká Británi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ín, Německo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ájezdovým autobusem v perfektním technickém stavu s klimatizací, s funkčním a účastníkům zájezdu volně přístupným WC, s vybavením všech sedaček bezpečnostními pásy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jištění odjezdu od budovy školy na Pospíšilově třídě a příjezd k budově školy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V případě Oxfordu, Velká Británie zajištění trajektu, popř. vlaku Eurotunelem včetně příslušných poplatků v obou směrech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iště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Zajištění celodenní stravování v rámci ubytování v prověřených hostitelských rodinách, tj. snídaně a večeře v hostitelských rodinách a oběd formou balíčku nebo oběd v zařízení hromadného stravování, které je určeno žákům či studentům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ování žáků v hostitelských rodinách maximálně po dvou žácích, zajištění každodenní dopravy (doprovodu) žáků na/z místa srazu hostitelskou rodinou nebo delegátem, zodpovědnost dodavatele za žáky od jejich převzetí po dopravení z/na místo srazu; ubytování pedagogického doprovodu v hostitelských rodinách nebo v hotelu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Strávení noci v autobusu je možné pouze 1 noc při cestě tam a 1 noc při cestě zpět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učástí programu musí být seznámení se s reáliemi daného místa a jeho okolí jako naplnění času mimo výuku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oučástí programu musí minimálně jeden celodenní výlet. Pro lokalitu Oxford, Velká Británie výlet do Londýna, pro lokalitu Berlín, Německo výlet do Magdeburku. 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ě vzdělávací pobyt musí zahrnovat 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hostitelských rodinách atd.); průvodce (delegát) musí po dobu pobytu disponovat kontakty (adresy a telefony) na jednotlivé hostitelské rodiny, dosažitelnost průvodce (delegáta) v případě nutnosti 24 hodin denně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Jazykový kurz pro žáky v rozsahu minimálně 9 vyučovacích hodin včetně učebních materiálů (1 vyučovací hodina = 45 minut), vedených kvalifikovanými anglickými lektory / německými lektory v rámci plně kvalifikované a do příslušné vzdělávací sítě zařazené vzdělávací instituce.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Výstupem musí být certifikáty vystavené příslušnou vzdělávací institu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57:00Z</dcterms:created>
  <dc:creator>Marková Pavla</dc:creator>
  <dc:description/>
  <dc:language>en-US</dc:language>
  <cp:lastModifiedBy>un</cp:lastModifiedBy>
  <cp:lastPrinted>2010-11-28T15:25:00Z</cp:lastPrinted>
  <dcterms:modified xsi:type="dcterms:W3CDTF">2015-09-18T13:57:00Z</dcterms:modified>
  <cp:revision>2</cp:revision>
  <dc:subject/>
  <dc:title>Zadávací dokumentace</dc:title>
</cp:coreProperties>
</file>